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59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konserwację i utrzymanie w pełnej zdolności techniczno-eksploatacyjnej dźwigów osobowych hydraulicznych i elektrycznych zainstalowanych w przychodniach SPZZLO Warszawa Żoliborz-Bielany</w:t>
      </w:r>
      <w:r>
        <w:rPr>
          <w:rFonts w:cs="Arial" w:ascii="Verdana" w:hAnsi="Verdana"/>
          <w:sz w:val="20"/>
          <w:szCs w:val="20"/>
        </w:rPr>
        <w:t xml:space="preserve"> – nr spr. 59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realizację całości zamówienia zgodnie z zakresem wskazanym w ust. 1, 2 Zaproszenia za cenę brutto:………….……… PLN /słownie złotych: ........................................................................................./, tj. wynagrodzenie miesięczne w wysokości ryczałtowej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……………….. zł brutto (słownie złotych: …………………………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uję termin realizacji – 36 miesięcy. Planowany termin rozpoczęcia 8.12.2025 r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25 dni od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y, że osoby, które będą realizować zamówienie posiadają uprawnienia UDT do modernizacji i napraw danego typu dźwigu oraz świadectwa kwalifikacyjne wydane zgodnie z Rozporządzeniem </w:t>
      </w:r>
      <w:r>
        <w:rPr>
          <w:rFonts w:cs="Arial" w:ascii="Verdana" w:hAnsi="Verdana"/>
          <w:bCs/>
          <w:sz w:val="20"/>
          <w:szCs w:val="20"/>
        </w:rPr>
        <w:t>Ministra Przedsiębiorczości i Technologii z 21.05.2019 r. w sprawie sposobu i trybu sprawdzania kwalifikacji wymaganych przy obsłudze i konserwacji urządzeń technicznych oraz sposobu i trybu przedłużania okresu ważności zaświadczeń kwalifikacyjnych</w:t>
      </w:r>
      <w:r>
        <w:rPr>
          <w:rFonts w:cs="Arial" w:ascii="Verdana" w:hAnsi="Verdana"/>
          <w:sz w:val="20"/>
          <w:szCs w:val="20"/>
        </w:rPr>
        <w:t xml:space="preserve"> (Dz.U. 2019 poz. 1008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az osób skierowanych do realizacji zamówienia wraz z podaniem rodzaju wymaganych uprawnień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.………………………………….……………………………………………………………...……………………………………………………………………………………………….………………………………………………………………...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konam zamówienie zgodnie z Rozporządzeniem Ministra Przedsiębiorczości i Technologii z 30.10.2018 r. w sprawie warunków technicznych dozoru technicznego w zakresie eksploatacji, napraw i modernizacji urządzeń transportu bliskiego (Dz. U. z 2018 r. poz. 2176)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ind w:left="0"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284" w:right="-144" w:hanging="284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</w:t>
      </w:r>
      <w:r>
        <w:rPr>
          <w:rFonts w:eastAsia="Calibri" w:cs="Arial" w:ascii="Verdana" w:hAnsi="Verdana"/>
          <w:sz w:val="20"/>
          <w:szCs w:val="20"/>
        </w:rPr>
        <w:t>Dz. U. 2025 r. poz. 514</w:t>
      </w:r>
      <w:r>
        <w:rPr>
          <w:rFonts w:cs="Arial" w:ascii="Verdana" w:hAnsi="Verdana"/>
          <w:sz w:val="20"/>
          <w:szCs w:val="20"/>
        </w:rPr>
        <w:t>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 xml:space="preserve">........................, dnia ............................. </w:t>
        <w:tab/>
        <w:t xml:space="preserve">                              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30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5-11-04T10:53:00Z</dcterms:modified>
  <cp:revision>12</cp:revision>
  <dc:subject/>
  <dc:title>……………………………………</dc:title>
</cp:coreProperties>
</file>